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lang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  <w:t>Dr Mateusz Hauk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" w:right="-290" w:hanging="0"/>
              <w:rPr>
                <w:rFonts w:ascii="Arial Black" w:hAnsi="Arial Black" w:cs="Arial Black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Wyzwania organizacji i zespołów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 xml:space="preserve">Tematyk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  <w:lang w:val="en-US"/>
              </w:rPr>
              <w:t>Diversity &amp; inclusivity w miejscu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obrostan zawod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ezpieczeństwo psychologiczne w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udowanie sprzyjających warunków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Jakość relacji w miejscu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aufanie w organ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ilczenie w organ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espoły samoorganizujące, zwinne metody funkcjonowania, Scr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fektywność w roli zawodow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Job craf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aca zdalna, praca hybryd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Nowoczesne projektowanie pracy a zadowolenie z pra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zwój pracownik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Zmiana w organ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eadersh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Turkusowe podejście do zarządz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Wymag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udenci ze specjalności Psychologia pracy i doradztwa zawod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interesowanie problematyką psychologii pracy, w tym szczególnie: tworzenie sprzyjających warunków pracy, relacje w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najomość metodologii badań nauk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wobodne posługiwanie się pakietem statystycznym SP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rzystanie z tekstów źródłowych w języku angielskim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mestr VII – wybór tematu pracy magisterskiej, określenie procedury badawczej, wskazanie osób badanych i narzędzi badawczych, sformułowanie pytań i hipotez badawcz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mestr VIII – przygotowanie części teoretycznej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mestr IX – przeprowadzenie badań i przygotowanie bazy da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Semestr X – przygotowanie i oddanie całości pracy magisterskiej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21:00Z</dcterms:created>
  <dc:creator>User</dc:creator>
  <dc:description/>
  <cp:keywords/>
  <dc:language>en-US</dc:language>
  <cp:lastModifiedBy>Mateusz Hauk</cp:lastModifiedBy>
  <dcterms:modified xsi:type="dcterms:W3CDTF">2024-01-23T13:21:00Z</dcterms:modified>
  <cp:revision>2</cp:revision>
  <dc:subject/>
  <dc:title>Prowadzący:</dc:title>
</cp:coreProperties>
</file>