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  <w:t>Katarzyna Zaborska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9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ychologia środowiskowa w kontekście projektowania przestrzeni uniwersyteckiej / Terapia ericksonowska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ematyka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Psychologia środowiskow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Wzory projektowania w odniesieniu do kształtowania przestrzeni uniwersyteckich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Miejsca pamięci a kształtowanie więzi z miejscem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Wyznaczniki przestrzeni dospołecznej vs odspołecznej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ezpieczeństwo poprzez projekt – przestrzeń broniona vs przestrzeń społeczn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rapia ericksonowska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Spożytkowanie metafory w języku terapeutycznym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Interwencje terapeutów w zależności od etapu rozwoju grupy terapeutycznej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naczenie pozytywnej konotacji objawu w terapii rodz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Kreatywność, zainteresowanie tematyką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Umiejętność samodzielnego formułowania hipotez i wniosków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Zaangażowanie w prowadzenie badań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Zainteresowanie publikowaniem prac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ecność na seminarium magisterskim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 końca I roku seminarium przygotowany plan pracy, jeden rozdział teoretyczny, plan badań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9:34:00Z</dcterms:created>
  <dc:creator>User</dc:creator>
  <dc:description/>
  <cp:keywords/>
  <dc:language>en-US</dc:language>
  <cp:lastModifiedBy>Katarzyna Zaborska</cp:lastModifiedBy>
  <dcterms:modified xsi:type="dcterms:W3CDTF">2024-01-31T20:24:00Z</dcterms:modified>
  <cp:revision>4</cp:revision>
  <dc:subject/>
  <dc:title>Prowadzący:</dc:title>
</cp:coreProperties>
</file>