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8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rFonts w:ascii="Arial Black" w:hAnsi="Arial Black" w:cs="Arial Black"/>
                <w:lang w:val="pl-PL" w:eastAsia="pl-PL"/>
              </w:rPr>
            </w:pPr>
            <w:r>
              <w:rPr>
                <w:rFonts w:cs="Arial Black" w:ascii="Arial Black" w:hAnsi="Arial Black"/>
                <w:lang w:val="pl-PL" w:eastAsia="pl-PL"/>
              </w:rPr>
              <w:t xml:space="preserve">Dr n. med. Katarzyna Nowakowska-Domagała 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pacing w:lineRule="auto" w:line="360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sz w:val="24"/>
                <w:lang w:val="pl-PL" w:eastAsia="pl-PL"/>
              </w:rPr>
            </w:pPr>
            <w:r>
              <w:rPr>
                <w:rFonts w:cs="Arial Black" w:ascii="Arial Black" w:hAnsi="Arial Black"/>
                <w:b w:val="false"/>
                <w:i w:val="false"/>
                <w:sz w:val="24"/>
                <w:lang w:val="pl-PL" w:eastAsia="pl-PL"/>
              </w:rPr>
              <w:t>Seminarium magisterski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4814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 xml:space="preserve">Tematyk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sychologiczne aspekty uzależnień chemicznych i behawioralnych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Suicydologia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Chronopsychologia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sychologiczne aspekty zaburzeń osobowości borderlin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Zaburzenia funkcji poznawczych w chorobach psychicznych i soma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Przykładowe tematy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ena chronotypu oraz jakości snu w kontekście zmiennych klinicznych i osobowościowych u osób uzależnionych od substancji psychoaktywnych /lub zachowań uzależniających w trakcie terapii uzależni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hronotyp, jakość snu, regulacja emocji a ryzyko zachowań samobójczych wśród pacjentów z rozpoznaniem zaburzeń osobowości typu borderli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uwarunkowań uzależnień substancjalnych  i niesubstancjalnych oraz ich obrazu klinicznego w kontekście struktury osobowości i funkcjonowania poznawczego chor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oceny chronotypu, adaptacja narzędz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eżności pomiędzy chronotypem a wymiarami osobowości u osób uzależnionych od narkotyk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ormalizacja wybranych testów Wiedeńskiego Systemu Testów w wybranych grupach klinicznych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interesowanie proponowaną problematyk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metodologii badań psychologicznych i statystyki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pakietu statystycznego SPSS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języka angielskiego w stopniu umożliwiającym korzystanie z literatury naukowej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podręcznika K. Kossakowska, Jak napisać pracę magisterską? Zasady przygotowania pracy magisterskiej na kierunku psychologia UŁ zgodnie z wymogami APA7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FR1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l: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ustalenie i sformułowanie tematu pracy,</w:t>
            </w:r>
          </w:p>
          <w:p>
            <w:pPr>
              <w:pStyle w:val="FR1"/>
              <w:spacing w:lineRule="auto" w:line="360"/>
              <w:ind w:firstLine="700"/>
              <w:jc w:val="left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akceptacja programu badań,</w:t>
            </w:r>
          </w:p>
          <w:p>
            <w:pPr>
              <w:pStyle w:val="FR1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unkiem przestąpienia studenta do zajęć w kolejnym 2 semestrze jest przedstawienie kompletnego scenariusza badania a w wybranych przypadkach także przygotowanie/złożenie wniosku do Komisji ds. Etyki Badań Naukowych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FR1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2:</w:t>
            </w:r>
          </w:p>
          <w:p>
            <w:pPr>
              <w:pStyle w:val="FR1"/>
              <w:spacing w:lineRule="auto" w:line="360"/>
              <w:ind w:firstLine="700"/>
              <w:jc w:val="left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napisanie teoretycznej części pracy,</w:t>
            </w:r>
          </w:p>
          <w:p>
            <w:pPr>
              <w:pStyle w:val="FR1"/>
              <w:spacing w:lineRule="auto" w:line="360"/>
              <w:ind w:firstLine="700"/>
              <w:jc w:val="left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rozpoczęcie i wykonanie części badań w tym badań pilotażowych,</w:t>
            </w:r>
          </w:p>
          <w:p>
            <w:pPr>
              <w:pStyle w:val="FR1"/>
              <w:spacing w:lineRule="auto" w:line="360"/>
              <w:rPr/>
            </w:pPr>
            <w:r>
              <w:rPr>
                <w:i/>
                <w:sz w:val="24"/>
                <w:szCs w:val="24"/>
              </w:rPr>
              <w:t>warunkiem przystąpienia do zajęć w kolejnym semestrze 3 jest przedstawienie danych surowych z przeprowadzonych badań</w:t>
            </w:r>
          </w:p>
          <w:p>
            <w:pPr>
              <w:pStyle w:val="FR1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3:</w:t>
            </w:r>
          </w:p>
          <w:p>
            <w:pPr>
              <w:pStyle w:val="FR1"/>
              <w:numPr>
                <w:ilvl w:val="1"/>
                <w:numId w:val="2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pozostałej części badań</w:t>
            </w:r>
          </w:p>
          <w:p>
            <w:pPr>
              <w:pStyle w:val="FR1"/>
              <w:numPr>
                <w:ilvl w:val="1"/>
                <w:numId w:val="2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danych,</w:t>
            </w:r>
          </w:p>
          <w:p>
            <w:pPr>
              <w:pStyle w:val="FR1"/>
              <w:numPr>
                <w:ilvl w:val="1"/>
                <w:numId w:val="2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żenie rozdziału prezentującego dane,</w:t>
            </w:r>
          </w:p>
          <w:p>
            <w:pPr>
              <w:pStyle w:val="FR1"/>
              <w:spacing w:lineRule="auto" w:line="360"/>
              <w:ind w:right="600" w:hanging="0"/>
              <w:jc w:val="left"/>
              <w:rPr/>
            </w:pPr>
            <w:r>
              <w:rPr>
                <w:i/>
                <w:sz w:val="24"/>
                <w:szCs w:val="24"/>
              </w:rPr>
              <w:t>warunkiem przystąpienia do zajęć w semestrze 4 jest przedstawienie gotowego rozdziału. prezentującego wyniki badań</w:t>
            </w:r>
          </w:p>
          <w:p>
            <w:pPr>
              <w:pStyle w:val="FR1"/>
              <w:spacing w:lineRule="auto" w:line="360"/>
              <w:ind w:right="600" w:hanging="0"/>
              <w:jc w:val="left"/>
              <w:rPr/>
            </w:pPr>
            <w:r>
              <w:rPr>
                <w:b/>
                <w:sz w:val="24"/>
                <w:szCs w:val="24"/>
              </w:rPr>
              <w:t>Semestr 4:</w:t>
            </w:r>
          </w:p>
          <w:p>
            <w:pPr>
              <w:pStyle w:val="FR1"/>
              <w:spacing w:lineRule="auto" w:line="360"/>
              <w:ind w:firstLine="700"/>
              <w:jc w:val="left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napisanie i złożenie kompletnej pracy magisterskiej, </w:t>
            </w:r>
            <w:r>
              <w:rPr>
                <w:i/>
                <w:sz w:val="24"/>
                <w:szCs w:val="24"/>
              </w:rPr>
              <w:t>co jest warunkiem dokonania wpisu za semestr 4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agana jest obecność studentów na zajęciach ( tj. maksimum 1 nieobecność w semestrze) oraz systematyczne omawianie postępu przygotowania pracy w trakcie konsultacji indywidualnych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1:22:00Z</dcterms:created>
  <dc:creator>User</dc:creator>
  <dc:description/>
  <cp:keywords/>
  <dc:language>en-US</dc:language>
  <cp:lastModifiedBy>Katarzyna Nowakowska-Domagała</cp:lastModifiedBy>
  <dcterms:modified xsi:type="dcterms:W3CDTF">2024-02-01T12:04:00Z</dcterms:modified>
  <cp:revision>3</cp:revision>
  <dc:subject/>
  <dc:title>Prowadzący:</dc:title>
</cp:coreProperties>
</file>