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6947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>Prowadzący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lang w:val="pl-PL" w:eastAsia="pl-PL"/>
              </w:rPr>
            </w:pPr>
            <w:r>
              <w:rPr>
                <w:lang w:val="pl-PL" w:eastAsia="pl-PL"/>
              </w:rPr>
              <w:t>Monika Talarowska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akademicki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24/2025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Tytuł seminarium: 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" w:right="-29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zne i psychologiczne wyznaczniki zaburzeń psychicznych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0397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Tematyka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Teoria wczesnych nieadaptacyjnych schematów J. Younga (analiza schematów i trybów w różnych grupach zaburzeń osobowości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Teoria postaw rodzicielskich J. Younga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Neuroafektywna teoria osobowości J. Panksepp’a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Teoria więzi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Dymensjonalne ujęcie zaburzeń osobowości w ICD-11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Wymagania wobec uczestników seminarium: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Zainteresowanie ww. tematyką,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Gotowość do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czynnego udział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w prowadzenie badań,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Zainteresowanie publikowaniem prac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stępny harmonogram pracy i warunki zaliczen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bowiązkowa obecność na seminarium magisterskim,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 końca I roku seminarium przygotowany plan pracy, wniosek do komisji etyki, jeden rozdział teoretyczny, rozpoczęte bad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8:00Z</dcterms:created>
  <dc:creator>User</dc:creator>
  <dc:description/>
  <cp:keywords/>
  <dc:language>en-US</dc:language>
  <cp:lastModifiedBy>Monika Talarowska</cp:lastModifiedBy>
  <dcterms:modified xsi:type="dcterms:W3CDTF">2024-01-15T18:28:00Z</dcterms:modified>
  <cp:revision>10</cp:revision>
  <dc:subject/>
  <dc:title>Prowadzący:</dc:title>
</cp:coreProperties>
</file>