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lang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Prof. dr hab. Nina Ogińska-Bulik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akademicki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024/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" w:right="-290" w:hanging="0"/>
              <w:rPr>
                <w:rFonts w:ascii="Arial Black" w:hAnsi="Arial Black" w:cs="Arial Black"/>
                <w:b/>
                <w:b/>
                <w:i/>
                <w:i/>
                <w:sz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lang w:eastAsia="pl-PL"/>
              </w:rPr>
              <w:t>Psychologiczne aspekty zdrowia i choroby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  <w:t xml:space="preserve">Tematyk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Trauma doświadczana bezpośrednio i pośrednio: następstwa (głównie zespół stresu pourazowego/wtórny stres traumatyczny oraz potraumatyczny wzrost/zastępczy potraumatyczny) i uwarunkowan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Stres zawodowy:  konsekwencje i czynniki warunkują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Nowe uzależnienia i ich determinanty (patologiczne korzystanie z internetu, jedzenioholizm, zakupoholizm, pracoholizm,  hazar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Zachowania zdrowotne ( w tym podejmowanie aktywności fizycznej) w różnych grupach wiekowych i czynniki warunkują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Satysfakcja z życia i jej uwarunkow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Wymagania wobec uczestników seminariu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umiejętność posługiwania się komputerowymi programami statystycznymi (SPSS, STATISTIC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najomość psychologicznych tekstów nauk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przydatna znajomość j. angielskiego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I semestr: ustalenie tematu oraz zreferowanie na zajęciach artykułu naukowego wiążącego się z wybranym temat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 semestr: przygotowanie koncepcji pracy oraz rozdziału teoretycznego pracy </w:t>
            </w:r>
          </w:p>
          <w:p>
            <w:pPr>
              <w:pStyle w:val="Normal"/>
              <w:jc w:val="both"/>
              <w:rPr/>
            </w:pPr>
            <w:r>
              <w:rPr/>
              <w:t>III semestr: przeprowadzenie badań i opracowanie wynik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V semestr: przygotowanie całej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szCs w:val="24"/>
                <w:u w:val="single"/>
              </w:rPr>
            </w:pPr>
            <w:r>
              <w:rPr>
                <w:rFonts w:cs="Cambria" w:ascii="Cambria" w:hAnsi="Cambria"/>
                <w:i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Cs w:val="24"/>
                <w:u w:val="single"/>
              </w:rPr>
              <w:t xml:space="preserve">Warunkiem zaliczenia  kolejnych semestrów jest wywiązanie się z ustalonych zadań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25:00Z</dcterms:created>
  <dc:creator>User</dc:creator>
  <dc:description/>
  <cp:keywords/>
  <dc:language>en-US</dc:language>
  <cp:lastModifiedBy>Nina</cp:lastModifiedBy>
  <dcterms:modified xsi:type="dcterms:W3CDTF">2024-01-19T08:22:00Z</dcterms:modified>
  <cp:revision>8</cp:revision>
  <dc:subject/>
  <dc:title>Prowadzący:</dc:title>
</cp:coreProperties>
</file>