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6947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>Prowadząc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b/>
                <w:b/>
                <w:bCs/>
                <w:lang w:eastAsia="pl-PL"/>
              </w:rPr>
            </w:pPr>
            <w:r>
              <w:rPr>
                <w:rFonts w:cs="Arial Black" w:ascii="Arial Black" w:hAnsi="Arial Black"/>
                <w:b/>
                <w:bCs/>
                <w:lang w:val="pl-PL" w:eastAsia="pl-PL"/>
              </w:rPr>
              <w:t>dr hab. Katarzyna Walęcka-Matyja, prof. UŁ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akademicki: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rFonts w:ascii="Arial Black" w:hAnsi="Arial Black" w:cs="Arial Black"/>
                <w:b/>
                <w:b/>
                <w:bCs/>
                <w:lang w:val="pl-PL" w:eastAsia="pl-PL"/>
              </w:rPr>
            </w:pPr>
            <w:r>
              <w:rPr>
                <w:rFonts w:cs="Arial Black" w:ascii="Arial Black" w:hAnsi="Arial Black"/>
                <w:b/>
                <w:bCs/>
                <w:lang w:val="pl-PL" w:eastAsia="pl-PL"/>
              </w:rPr>
              <w:t>2024/2025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Tytuł seminarium: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290" w:hanging="0"/>
              <w:rPr>
                <w:rFonts w:ascii="Arial Black" w:hAnsi="Arial Black" w:cs="Arial Black"/>
                <w:bCs/>
                <w:i/>
                <w:i/>
                <w:sz w:val="24"/>
                <w:lang w:eastAsia="pl-PL"/>
              </w:rPr>
            </w:pPr>
            <w:r>
              <w:rPr>
                <w:rFonts w:cs="Arial Black" w:ascii="Arial Black" w:hAnsi="Arial Black"/>
                <w:bCs/>
                <w:i/>
                <w:sz w:val="24"/>
                <w:lang w:eastAsia="pl-PL"/>
              </w:rPr>
              <w:t>Seminarium magisterski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39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  <w:t xml:space="preserve">Tematyk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cje interpersonalne w bliskich związkach/w rodzinie ujmowanej systemow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iczne aspekty jakości relacji interpersonalnej rodzeństw w różnych okresach życia. Ciepło, konflikt, rywalizacja i faworyzacja w rodzeństwi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eństwo a funkcjonowanie społeczne/radzenie sobie z sytuacjami trudnymi/zdrowie psychiczne/komunikac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ktura rodziny a bliskie relacje interpersonalne w dorosłoś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ci rodzinne a jakość bliskich relacji interpersonalnych w rodzinie/a zaangażowane rodzicielstwo/ a odporność psychiczna/proaktywność/zdrowie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iczne/konsumpcjonizm/zachowania ryzykow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rność rodzinna a funkcjonowanie społecz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iczne aspekty współczesnego macierzyństwa i ojcostwa. Nietradycyjne rodzicielstwo (np. wielokulturowe, samotne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cje interpersonalne z dziadkam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cja/konstruowanie narzędzi do badania psychologicznych aspektów funkcjonowania w rodzinie/w bliskich związk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Wymagania wobec uczestników/ -czek seminarium magisterskiego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interesowanie proponowaną problematyką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metodologii badań psychologicznych i statystyki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pakietu statystycznego SPSS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znajomość języka angielskiego w stopniu umożliwiającym korzystanie z literatury naukowej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Harmonogram pracy i warunki zaliczenia: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I semestr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z ramowym planem pracy na seminarium magisterskim i ustalenie zasad współpracy. Przedstawienie zainteresowań naukowych prowadzącego seminarium oraz próba skrystalizowania zainteresowań naukowych magistrantów/ -tek. Omówienie zasadniczych cech tekstu naukowego. Zadania dla magistrantów/ -tek do realizacji w pierwszym semestrz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enie artykułu naukowego związanego z tematem pracy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lenie tematu własnej pracy magisterskiej oraz opracowanie konspektu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enie spisu treści pracy oraz pierwszego rozdziału teoretycznego.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II semestr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acowanie i przedstawienie całej teoretycznej części pracy. Opracowanie rozdziału metodologicznego - problemu badań, pytań i hipotez badawczych wraz z opisem wybranych metod i narzędzi do badań psychologicznych.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II semestr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owanie i organizacja badań psychologicznych. Przeprowadzenie badań empirycznych. Przedstawienie wyników badań.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IV semestr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tawienie interpretacji wyników i dyskusji. Zaprezentowanie na zajęciach w formie 20 min. prezentacji najważniejszych rezultatów badań wraz z dyskusją i oddanie całej pracy magister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Zalicz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edmiotu opiera się o zasady grywalizacji, co oznacza, że każde zadanie ma przypisaną punktację. Prowadząca określiła maksymalną (ocena bardzo dobra) i minimalną (ocena dostateczna) liczbę punktów potrzebną do zaliczenia zarówno każdego zadania, jak i seminarium jako całości w każdym z semestr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a jest obecność studentów/studentek na zajęciach.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24:00Z</dcterms:created>
  <dc:creator>User</dc:creator>
  <dc:description/>
  <cp:keywords/>
  <dc:language>en-US</dc:language>
  <cp:lastModifiedBy>Katarzyna Walęcka-Matyja</cp:lastModifiedBy>
  <cp:lastPrinted>2020-09-18T13:18:00Z</cp:lastPrinted>
  <dcterms:modified xsi:type="dcterms:W3CDTF">2024-01-14T16:54:00Z</dcterms:modified>
  <cp:revision>38</cp:revision>
  <dc:subject/>
  <dc:title>Prowadzący:</dc:title>
</cp:coreProperties>
</file>