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6947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>Prowadząc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Dr Katarzyna Biegańska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ytuł seminarium: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pacing w:lineRule="auto" w:line="360"/>
              <w:rPr>
                <w:rFonts w:ascii="Calibri" w:hAnsi="Calibri" w:cs="Calibri"/>
                <w:i w:val="false"/>
                <w:i w:val="false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 w:eastAsia="pl-PL"/>
              </w:rPr>
              <w:t>Zagadnienia psychologii ekonomicznej, psychologii pozytywnej, psychologii pracy i kariery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ematyka, przykładowe pytania badawcze i tematy prac magisterskich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zar psychologii ekonomiczn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iczne uwarunkowania efektywności ekonomicznej przedsiębiorców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iczne i ekonomiczne uwarunkowania dobrostanu psychicznego przedsiębiorców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ia intraprzedsiębiorczości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sychologiczne uwarunkowania aspiracji finansowych, motywacji przedsiębiorczej i postaw względem aktywności biznesowej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kładowe pytani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y czynniki osobowości  ujęte w modelu Wielkiej Piątki warunkują efektywność ekonomiczną przedsiębiorców?  Czy takie cechy osobowości, jak poczucie własnej skuteczności nadzieja na sukces (inne) mają związek z lepszymi wynikami ekonomicznymi i organizacyjnymi w biznesie?  Czy płeć różnicuje efektywność ekonomiczną i organizacyjną przedsiębiorców? Czy płeć różnicuje dobrostan przedsiębiorców i rozmiar kosztów psychologicznych ponoszonych w biznesie? Jakie czynniki psychologiczne wiążą się ze zdrowiem psychicznym ludzi biznesu? Jakie są uwarunkowania stresu doświadczanego przez przedsiębiorców? Czy przedsiębiorcy i intraprzedsiębiorcy (przedsiębiorcy korporacyjni) różnią się miedzy sobą w zakresie dyspozycji osobowościowych?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kładowe tematy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wa innowacyjna i cechy osobowości  a efektywność ekonomiczna przedsiębiorców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 i dobrostan psychiczny przedsiębiorców a poczucie koherencji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Stres a optymizm i prężność wśród przedsiębiorców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s przedsiębiorców a poczucie własnej skuteczności i nadzieja na sukces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 osobowości i samoocena a wartości cenione w pracy wśród przedsiębiorców i przedstawicieli innych zawodów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zar psychologii pracy i kariery zawodowej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kładowe pytania:</w:t>
            </w:r>
          </w:p>
          <w:p>
            <w:pPr>
              <w:pStyle w:val="Akapitz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ychologiczne uwarunkowania powodzenia w różnych zawodach i satysfakcji z pracy.</w:t>
            </w:r>
          </w:p>
          <w:p>
            <w:pPr>
              <w:pStyle w:val="Akapitz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kie są uwarunkowania satysfakcji z pracy w zawodzie….? </w:t>
            </w:r>
          </w:p>
          <w:p>
            <w:pPr>
              <w:pStyle w:val="Akapitz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kie czynniki psychologiczne odpowiadają za uzyskiwanie znaczących efektów w zawodzie…? </w:t>
            </w:r>
          </w:p>
          <w:p>
            <w:pPr>
              <w:pStyle w:val="Akapitz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kładowe tematy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ektywność pracowników działu rozwoju a ich kreatywność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ucie kontroli w pracy a stres zawodowy i jakość życia wśród pracowników różnego szczebla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ucie kontroli w pracy a stres i wypalenie zawodowe u osób pracujących w branży …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cenione w pracy a satysfakcja i stres w zawodzie …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aprzedsiębiorczość i wybrane cechy osobowościowe a satysfakcja zawodowa pracowników korporacji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ucie kontroli w pracy a stres zawodowy i jakość życia wśród pracowników różnego szczebla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Przełomy  karierze i ich uwarunkowania</w:t>
            </w:r>
          </w:p>
          <w:p>
            <w:pPr>
              <w:pStyle w:val="Akapitzlist"/>
              <w:rPr/>
            </w:pPr>
            <w:r>
              <w:rPr>
                <w:b/>
                <w:sz w:val="24"/>
                <w:szCs w:val="24"/>
              </w:rPr>
              <w:t>Psychologia pozytywna</w:t>
            </w:r>
          </w:p>
          <w:p>
            <w:pPr>
              <w:pStyle w:val="Akapitzli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runkowania i korelaty dobrostanu psychicznego wybranych grup: społecznych, zawodowych, innych</w:t>
            </w:r>
          </w:p>
          <w:p>
            <w:pPr>
              <w:pStyle w:val="Akapitz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Wymagania wobec uczestników seminarium: </w:t>
            </w:r>
            <w:r>
              <w:rPr>
                <w:sz w:val="24"/>
                <w:szCs w:val="24"/>
              </w:rPr>
              <w:t xml:space="preserve">zainteresowanie problematyką seminarium magisterskiego, </w:t>
            </w:r>
            <w:r>
              <w:rPr>
                <w:color w:val="000000"/>
                <w:sz w:val="24"/>
                <w:szCs w:val="24"/>
              </w:rPr>
              <w:t>Obecność na zajęciach i systematyczna realizacja zadań związanych z przygotowywaniem pracy magisterskiej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zimowy 2024/2025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y uzyskać zaliczenie: opracowanie koncepcji pracy magisterskie (temat, problemy badawcze, narzędzia, grupa badana); przegląd literatury i zarys części teoretycznej pracy magisterski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letni 2024/2025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y uzyskać zaliczenie: opracowanie części teoretycznej pracy magisterskiej; przeprowadzenie badań empirycznyc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zimowy 2025/2026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y uzyskać zaliczenie: finalizacja badań empirycznych, opracowanie statystyczne, interpretacja wyników, wnioski i implikacje praktyczn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letni 2025/2026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teczne opracowanie teoretycznej i empirycznej pracy magisterskiej (do końca maja 2022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Obrona pracy magisterski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8:19:00Z</dcterms:created>
  <dc:creator>User</dc:creator>
  <dc:description/>
  <cp:keywords/>
  <dc:language>en-US</dc:language>
  <cp:lastModifiedBy>Katarzyna Biegańska</cp:lastModifiedBy>
  <dcterms:modified xsi:type="dcterms:W3CDTF">2024-02-01T17:03:00Z</dcterms:modified>
  <cp:revision>7</cp:revision>
  <dc:subject/>
  <dc:title>Prowadzący:</dc:title>
</cp:coreProperties>
</file>